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1.10.2025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Шаулов А.Г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lang w:eastAsia="ru-RU"/>
        </w:rPr>
        <w:t>от 29.09.2025 № 2482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общественных обсуждений: Предоставление разрешения на условно разрешенный вид использования земельного участка «Автомобильные мойки» [4.9.1.3] на земельный участок с кадастровым номером 23:45:0101252:648, расположенный по адресу: Краснодарский край, Крымский район, город Крымск, улица Маршала Жукова, дом 53/2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117 от 21.10.2025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>
          <w:rFonts w:cs="Times New Roman" w:ascii="Times New Roman" w:hAnsi="Times New Roman"/>
        </w:rPr>
        <w:t xml:space="preserve">Уполномоченный орган: Комиссия по </w:t>
      </w:r>
      <w:r>
        <w:rPr/>
        <w:t xml:space="preserve">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           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«Автомобильные мойки» [4.9.1.3] на земельный участок с кадастровым номером 23:45:0101252:648, расположенный по адресу: Краснодарский край, Крымский район, город Крымск, улица Маршала Жукова, дом 5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азать в предоставление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 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5-10-30T14:42:00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